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L TEXTO JURÍDICO Y ADMINISTRA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 xml:space="preserve">El texto jurídico y administrativo responde a la necesidad que la sociedad tiene de gobernarse y gestionarse adecuadamente, tarea que ejerce la administración pública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Características del texto jurídico</w:t>
      </w:r>
    </w:p>
    <w:p>
      <w:pPr>
        <w:pStyle w:val="TextBody"/>
        <w:rPr/>
      </w:pPr>
      <w:r>
        <w:rPr/>
        <w:t>-Terminología y fraseología propia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redominio de palabras cultas y locuciones latinas (“in situ”..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Uso de un lenguaje no sexist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Uso del presente para no determinar un tiempo concreto (“El castellano es una lengua...”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Estructuración del texto en leyes, capítulos, artículos, apartados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recisión semántic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enguaje conciso (frases breves, pocos adjetivos..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peticiones que sirven para dejar claro el contenido de la le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Tono impersonal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Orden riguroso del contenid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El texto administrativo</w:t>
      </w:r>
    </w:p>
    <w:p>
      <w:pPr>
        <w:pStyle w:val="TextBody"/>
        <w:rPr/>
      </w:pPr>
      <w:r>
        <w:rPr/>
        <w:t>El lenguaje administrativo se usa en las relaciones entre la administración y el administrado. Se mezcla la variedad estándar de una lengua y la terminología propia de la administración. Algunos de los textos administrativos más habituales son el contrato (de alquiler, de seguros, de trabajo...), la solicitud, el currículum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Características del texto administrativo</w:t>
      </w:r>
    </w:p>
    <w:p>
      <w:pPr>
        <w:pStyle w:val="TextBody"/>
        <w:rPr/>
      </w:pPr>
      <w:r>
        <w:rPr/>
        <w:t>-Estilo claro y concis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enguaje adecuado y respetuos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Uso del presente de indicativ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Uso de tratamientos protocolarios (Ilustrísimo, Magnífico..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Rechazo del lenguaje sexista  a través del uso de la doble forma masculina y femenina (“señores y señoras”), o bien a través  del uso de términos genéricos (“las personas interesadas”)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RRICULUM VIT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Datos personal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Títul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Curs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Experiencia profe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rem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ublica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Otr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LICIT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stro de ent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de ............. años, de profesión.............................., que vivo en ........................., calle ..............................., nº............., teléfono ........................... y que tengo el D.N.I. nº 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PONGO: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r e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LICITO: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, .......... de ........................ de 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25:00Z</dcterms:created>
  <dc:creator>FANI TUR RIERA</dc:creator>
  <dc:description/>
  <dc:language>en-US</dc:language>
  <cp:lastModifiedBy>FANI TUR RIERA</cp:lastModifiedBy>
  <dcterms:modified xsi:type="dcterms:W3CDTF">2005-11-08T16:25:00Z</dcterms:modified>
  <cp:revision>2</cp:revision>
  <dc:subject/>
  <dc:title/>
</cp:coreProperties>
</file>